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ab/>
        <w:t>Clas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hort Response #3:  Explaining Character Sim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imile is a comparison of two unlike things using the words “like” or “as.”  Look at the list of characters below from </w:t>
      </w:r>
      <w:r>
        <w:rPr>
          <w:i/>
        </w:rPr>
        <w:t xml:space="preserve">Hope Was Here </w:t>
      </w:r>
      <w:r>
        <w:rPr/>
        <w:t>and the corresponding list of objects/animals.  For this constructed response, choose one character and one object.  Explain how that character is like that object, using 2-3 specific details from the book to support your answer.  Check your work for correct spelling, grammar, and punctu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i Millstone</w:t>
        <w:tab/>
        <w:tab/>
        <w:t>G.T.</w:t>
        <w:tab/>
        <w:tab/>
        <w:t>Hope</w:t>
        <w:tab/>
        <w:tab/>
        <w:t>Lou Ellen</w:t>
        <w:tab/>
        <w:t>Ad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cano</w:t>
        <w:tab/>
        <w:t>clown</w:t>
        <w:tab/>
        <w:tab/>
        <w:t>mountain climber</w:t>
        <w:tab/>
        <w:t>chameleon</w:t>
        <w:tab/>
        <w:t>magician</w:t>
        <w:tab/>
        <w:t>keys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36:00Z</dcterms:created>
  <dc:creator>Erin Hamilton</dc:creator>
  <dc:description/>
  <cp:keywords/>
  <dc:language>en-US</dc:language>
  <cp:lastModifiedBy>Erin Hamilton</cp:lastModifiedBy>
  <dcterms:modified xsi:type="dcterms:W3CDTF">2010-10-20T01:00:00Z</dcterms:modified>
  <cp:revision>3</cp:revision>
  <dc:subject/>
  <dc:title/>
</cp:coreProperties>
</file>